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 xml:space="preserve">FUNDAÇÃO UNIVERSIDADE DO ESTADO DE SANTA CATARINA – UDESC </w:t>
      </w:r>
    </w:p>
    <w:p>
      <w:pPr>
        <w:pStyle w:val="Normal"/>
        <w:spacing w:before="5" w:after="5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RESULTADO DE LICITAÇÃO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A Reitoria comunica o resultado do Pregão Eletrônico nº 0615/2025. Objeto: AQUISIÇÃO DE MATERIAL BIBLIOGRÁFICO (LIVROS NACIONAIS E ESTRANGEIROS E PERIÓDICOS ESTRANGEIROS) PARA ATENDER O SISTEMA DE BIBLIOTECAS DA UDESC. Item(ns): 1, 2, 3, 5, 6, 7, 8, 9, 10 - A PAGINA STORE COMERCIO DE LIVRO EIRELI - ME, Valor Adjudicado: R$ 495,00, Item(ns): 4 - EUNICE MARIA GONCALVES DE OLIVEIRA, Valor Adjudicado: R$ 70,00, Item(ns): 11, 12, 13, 14, 15, 16, 17, 18, 19, 20, 21, 22, 33, 34, 35, 36, 37, 38, 39, 40, 41, 42 - LIVRARIA E DISTRIBUIDORA MENTE SANA EIRELI, Valor Adjudicado: R$ 2.130,00, Item(ns): 23, 24, 25, 26, 31, 32 - MORENO BOOKSTORE LIVRARIA LTDA, Valor Adjudicado: R$ 5,85, Item(ns): 27, 28, 29, 30 - SUR DISTRIBUIDORA DE LIVROS, JORNAIS E REVISTAS LTDA, Valor Adjudicado: R$ 3,80, Item(ns): 43, 44, 45 - DELMOÇO DISTRIBUIDORA DE LIVROS LTDA, Valor Adjudicado: R$ 282,00. Valor Total Adjudicado: R$ 2.986,65. Processo SGP-e: UDESC 00000464/2025.</w:t>
      </w:r>
    </w:p>
    <w:p>
      <w:pPr>
        <w:pStyle w:val="Normal"/>
        <w:spacing w:before="5" w:after="5"/>
        <w:jc w:val="both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  <Pages>1</Pages>
  <Words>161</Words>
  <Characters>873</Characters>
  <CharactersWithSpaces>103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PAULO EDISON DE LIMA</cp:lastModifiedBy>
  <dcterms:modified xsi:type="dcterms:W3CDTF">2025-03-06T20:2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